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VNCIL: iSerial informationFrom: FTDI Support [support1@ftdichip.com]</w:t>
      </w:r>
    </w:p>
    <w:p>
      <w:pPr>
        <w:pStyle w:val="PlainText"/>
        <w:rPr/>
      </w:pPr>
      <w:r>
        <w:rPr/>
        <w:t>Sent: Friday, October 31, 2008 10:55 AM</w:t>
      </w:r>
    </w:p>
    <w:p>
      <w:pPr>
        <w:pStyle w:val="PlainText"/>
        <w:rPr/>
      </w:pPr>
      <w:r>
        <w:rPr/>
        <w:t>To: Cotten, Jeffrey (Mission Systems)</w:t>
      </w:r>
    </w:p>
    <w:p>
      <w:pPr>
        <w:pStyle w:val="PlainText"/>
        <w:rPr/>
      </w:pPr>
      <w:r>
        <w:rPr/>
        <w:t>Subject: RE: VNCIL: iSerial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llo,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presently no code to read the USB device descriptor strings in the firmware. The text in the USB descriptor strings is unicode - it cannot be translated into ASCII by the monitor and would be dumped as raw unicode data to the monitor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n alternative, is to use the SSU command to directly access the USB descriptors. It will again display raw unicode, but the unicode displayed will contain the device serial number.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t device descriptor: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su $8006000100006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01 10 01 00 00 00 40 08 20 18 20 00 00 01 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03 01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te 16 (which is 03) is the offset to the string descriptor for the serial number. Put the offset into the following command at the xx: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su $8006xx0300004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get: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su $8006030300004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03 32 00 30 00 30 00 37 00 31 00 32 00 30 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 00 32 00 30 00 31 00 33 00 31 00 31 00 33 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 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two bytes are the size of the string and the string type (which can be ignored). This unicode string translates to the following in ASCII: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20071202201301135"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step of accessing the device descriptor may not be necessary if you know the configuration of the USB devices you have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gards,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rdon Lun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pport Engine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TDI Lt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3 Scotland Stre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lasg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ot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5 8QB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l:     +44 (0) 141 429 27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ax:    +44 (0) 141 429 27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ype: ftdi.support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b:   www.ftdichip.com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: Cotten, Jeffrey Sent: 31 October 2008 15:10</w:t>
      </w:r>
    </w:p>
    <w:p>
      <w:pPr>
        <w:pStyle w:val="PlainText"/>
        <w:rPr/>
      </w:pPr>
      <w:r>
        <w:rPr/>
        <w:t>To: Vinculum Support</w:t>
      </w:r>
    </w:p>
    <w:p>
      <w:pPr>
        <w:pStyle w:val="PlainText"/>
        <w:rPr/>
      </w:pPr>
      <w:r>
        <w:rPr/>
        <w:t>Subject: VNCIL: iSerial information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, I was reading through the Viniculum Firmware Users Manual trying to determine if the VNC1L featured on the VDIP1 is capable of retrieving the iSerial information of a USB de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ypically this is information that I can retrieve with the linux command "lsusb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see that by using the QD command I can retrieve the Vendor ID (VID), the Product ID (PID), and the BCD, but I didn't see reference to the iSerial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o you know if this is possible with the VNC1L ?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ank you for any help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incerely, </w:t>
      </w:r>
    </w:p>
    <w:p>
      <w:pPr>
        <w:pStyle w:val="PlainText"/>
        <w:rPr/>
      </w:pPr>
      <w:r>
        <w:rPr/>
        <w:t xml:space="preserve">Jeff Cotten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7:50:00Z</dcterms:created>
  <dc:creator>Jeffrey P Cotten</dc:creator>
  <dc:description/>
  <cp:keywords/>
  <dc:language>en-US</dc:language>
  <cp:lastModifiedBy>Jeffrey P Cotten</cp:lastModifiedBy>
  <dcterms:modified xsi:type="dcterms:W3CDTF">2008-10-31T17:50:00Z</dcterms:modified>
  <cp:revision>2</cp:revision>
  <dc:subject/>
  <dc:title>VNCIL: iSerial informationFrom: FTDI Support [support1@ftdichip</dc:title>
</cp:coreProperties>
</file>